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64198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</w:t>
      </w:r>
      <w:r>
        <w:rPr>
          <w:lang w:val="uk-UA"/>
        </w:rPr>
        <w:t>ПРОЕКТ</w:t>
      </w:r>
      <w:r>
        <w:rPr/>
        <w:br w:type="textWrapping" w:clear="all"/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uk-UA"/>
        </w:rPr>
        <w:t>«    »   листопада   2017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№ ____</w:t>
      </w:r>
      <w:r>
        <w:rPr>
          <w:b/>
          <w:sz w:val="22"/>
          <w:szCs w:val="22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23.12.2016р. № 49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«Про районний бюджет  на 2017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7 рік»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3.12.2016 № 490 «Про районний бюджет на 2017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16577,353», «394320,519», «22256,834» замінити  цифрами «421051,609», «397840,784», «23210,825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48196,1», «369165,993», «79030,107» замінити цифрами  «452670,356», «368918,456», «83751,900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142" w:hanging="0"/>
        <w:rPr/>
      </w:pPr>
      <w:r>
        <w:rP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7-11-16T13:28:00Z</cp:lastPrinted>
  <dcterms:modified xsi:type="dcterms:W3CDTF">2017-11-16T13:01:00Z</dcterms:modified>
  <cp:revision>11</cp:revision>
  <dc:subject/>
  <dc:title> </dc:title>
</cp:coreProperties>
</file>