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22.12.2018 № 2488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9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22.12.2018 № 2488 «Про районний бюджет на 2019 рік» (зі змінами)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 п.п.1 п.1 цифри «474173,482», «465220,772» замінити цифрами  «475286,427», «466333,717» відповід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2. У п.п.2 п.1 цифри «516037,565», «438300,518», «77737,047» замінити цифрами  «517150,510», «437210,355», «79940,155» відповідно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 п.п.3 п.1 цифри «26920,254» замінити цифрами «29123,362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У п.п.4 п.1 цифри «68784,337» замінити цифрами «70987,445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  <w:r>
        <w:rPr>
          <w:sz w:val="28"/>
          <w:lang w:val="uk-UA"/>
        </w:rPr>
        <w:t>В.о. голови  райдержадміністрації –</w:t>
      </w:r>
    </w:p>
    <w:p>
      <w:pPr>
        <w:pStyle w:val="Normal"/>
        <w:ind w:left="-142" w:hanging="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керівника  районної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йськово-цивільної адміністрації                                     </w:t>
      </w:r>
      <w:r>
        <w:rPr>
          <w:b/>
          <w:sz w:val="28"/>
          <w:lang w:val="uk-UA"/>
        </w:rPr>
        <w:t>Роман КОЛЕСНИК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19-09-24T10:55:00Z</cp:lastPrinted>
  <dcterms:modified xsi:type="dcterms:W3CDTF">2019-09-24T07:56:00Z</dcterms:modified>
  <cp:revision>114</cp:revision>
  <dc:subject/>
  <dc:title> </dc:title>
</cp:coreProperties>
</file>