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 У п.п.1 п.1 цифри «358719,063», «350992,959» замінити цифрами «359084,283», «351358,179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У п.п.2 п.1 цифри «395828,991», «79262,533» замінити цифрами  «396194,211»,  «79627,753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34426,501» замінити цифрами «34791,721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71536,429»   замінити цифрами «71901,649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20-08-04T17:29:00Z</cp:lastPrinted>
  <dcterms:modified xsi:type="dcterms:W3CDTF">2020-08-05T07:27:00Z</dcterms:modified>
  <cp:revision>165</cp:revision>
  <dc:subject/>
  <dc:title> </dc:title>
</cp:coreProperties>
</file>