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У п.п.1 п.1 цифри «358623,575», «350897,471» замінити цифрами «358719,063», «350992,95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п.п.2 п.1 цифри «390285,881», «316277,647», «74008,234» замінити цифрами  «395828,991», «316566,458», «79262,53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34619,824» замінити цифрами «34426,501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66282,130»  замінити цифрами «71536,42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7-08T11:37:00Z</cp:lastPrinted>
  <dcterms:modified xsi:type="dcterms:W3CDTF">2020-07-09T06:22:00Z</dcterms:modified>
  <cp:revision>163</cp:revision>
  <dc:subject/>
  <dc:title> </dc:title>
</cp:coreProperties>
</file>