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</w:t>
      </w:r>
      <w:r>
        <w:rPr>
          <w:lang w:val="uk-UA" w:eastAsia="en-US"/>
        </w:rPr>
        <w:t>ПРОЄ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 xml:space="preserve">       </w:t>
      </w:r>
      <w:r>
        <w:rPr>
          <w:sz w:val="22"/>
          <w:szCs w:val="22"/>
          <w:u w:val="single"/>
          <w:lang w:val="uk-UA"/>
        </w:rPr>
        <w:t>__________________</w:t>
      </w:r>
      <w:r>
        <w:rPr>
          <w:sz w:val="22"/>
          <w:szCs w:val="22"/>
          <w:lang w:val="uk-UA"/>
        </w:rPr>
        <w:t xml:space="preserve">                                      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_______</w:t>
      </w:r>
      <w:r>
        <w:rPr>
          <w:b/>
          <w:sz w:val="22"/>
          <w:szCs w:val="22"/>
          <w:u w:val="single"/>
          <w:lang w:val="uk-UA"/>
        </w:rPr>
        <w:t xml:space="preserve">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розпорядження голови районної державної адміністрації – керівника районної військово-цивільної адміністрації від 19.12.2019 № 2035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пунктом 3 частини третьої статті 4 Закону України «Про військово-цивільні адміністрації», Бюджетним кодексом України, законами України «Про місцеве самоврядування в Україні», «Про Державний бюджет України на 2020 рік», </w:t>
      </w:r>
    </w:p>
    <w:p>
      <w:pPr>
        <w:pStyle w:val="Normal"/>
        <w:suppressAutoHyphens w:val="tru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нести до розпорядження голови районної державної адміністрації - керівника районної військово-цивільної адміністрації від 19.12.2019 № 2035 «Про районний бюджет на 2020 рік»  (зі змінами)  такі зміни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 У п.п.1 п.1 цифри «357302,391», «350964,203», «6338,188» замінити цифрами «358623,575», «350897,471», «7726,104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У п.п.2 п.1 цифри «389311,831», «317222,296», «72089,535»замінити цифрами  «390285,881», «316277,647», «74008,234» відповідно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У п.п.3 п.1 цифри «33741,907» замінити цифрами «34619,824» відповідно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 У п.п.4 п.1 цифри «65751,347» замінити цифрами «66282,130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Додатки 1 - 6 до розпорядження викласти у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    </w:t>
      </w:r>
      <w:r>
        <w:rPr>
          <w:sz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38:00Z</dcterms:created>
  <dc:creator>Nadejda</dc:creator>
  <dc:description/>
  <cp:keywords/>
  <dc:language>en-US</dc:language>
  <cp:lastModifiedBy>User</cp:lastModifiedBy>
  <cp:lastPrinted>2020-06-16T12:09:00Z</cp:lastPrinted>
  <dcterms:modified xsi:type="dcterms:W3CDTF">2020-06-30T13:11:00Z</dcterms:modified>
  <cp:revision>12</cp:revision>
  <dc:subject/>
  <dc:title> </dc:title>
</cp:coreProperties>
</file>