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</w:t>
      </w:r>
      <w:r>
        <w:rPr>
          <w:lang w:val="uk-UA" w:eastAsia="en-US"/>
        </w:rPr>
        <w:t>ПРОЄ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розпорядження голови районної державної адміністрації – керівника районної військово-цивільної адміністрації від 19.12.2019 № 2035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пунктом 3 частини третьої статті 4 Закону України «Про військово-цивільні адміністрації», Бюджетним кодексом України, законами України «Про місцеве самоврядування в Україні», «Про Державний бюджет України на 2020 рік», </w:t>
      </w:r>
    </w:p>
    <w:p>
      <w:pPr>
        <w:pStyle w:val="Normal"/>
        <w:suppressAutoHyphens w:val="true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розпорядження голови районної державної адміністрації - керівника районної військово-цивільної адміністрації від 19.12.2019 № 2035 «Про районний бюджет на 2020 рік»  (зі змінами)  такі зміни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 У п.п.1 п.1 цифри «353629,341», «347291,153» замінити цифрами «357302,391», «350964,203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 У п.п.2 п.1 цифри «379407,253», «316668,077», «62739,176» замінити цифрами  «389311,831», «317222,296», «72089,535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У п.п.3 п.1 цифри «30623,076» замінити цифрами «33741,907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4. У п.п.4 п.1 цифри «56400,988» замінити цифрами «65751,347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Додатки 1 - 6 до розпорядження викласти у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</w:rPr>
        <w:t xml:space="preserve">    </w:t>
      </w:r>
      <w:r>
        <w:rPr>
          <w:sz w:val="28"/>
          <w:lang w:val="uk-UA"/>
        </w:rPr>
        <w:t xml:space="preserve"> </w:t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20-05-28T08:59:00Z</cp:lastPrinted>
  <dcterms:modified xsi:type="dcterms:W3CDTF">2020-05-28T10:16:00Z</dcterms:modified>
  <cp:revision>159</cp:revision>
  <dc:subject/>
  <dc:title> </dc:title>
</cp:coreProperties>
</file>