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0271,986», «343933,798» замінити цифрами «353629,341», «347291,15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73416,571», «316505,404», «56911,167» замінити цифрами  «379407,253», «316668,077», «62739,17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27428,394» замінити цифрами «30623,076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50572,979» замінити цифрами «56400,98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Голова  райдержадміністрації –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 районної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йськово-цивільної адміністрації                                     </w:t>
      </w:r>
      <w:r>
        <w:rPr>
          <w:b/>
          <w:sz w:val="28"/>
          <w:lang w:val="uk-UA"/>
        </w:rPr>
        <w:t>Роман ВЛАСЕНКО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</cp:lastModifiedBy>
  <cp:lastPrinted>2020-05-14T14:23:00Z</cp:lastPrinted>
  <dcterms:modified xsi:type="dcterms:W3CDTF">2020-05-14T11:28:00Z</dcterms:modified>
  <cp:revision>154</cp:revision>
  <dc:subject/>
  <dc:title> </dc:title>
</cp:coreProperties>
</file>