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1. У п.п.2 п.1 цифри «372151,334», «55645,930» замінити цифрами  «373416,571», «56911,167» відповідно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2. У п.п.3 п.1 цифри «49307,742» замінити цифрами «50572,979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04-30T08:52:00Z</cp:lastPrinted>
  <dcterms:modified xsi:type="dcterms:W3CDTF">2020-04-30T11:06:00Z</dcterms:modified>
  <cp:revision>151</cp:revision>
  <dc:subject/>
  <dc:title> </dc:title>
</cp:coreProperties>
</file>