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п.п.1 п.1 цифри «345921,994», «339583,806» замінити цифрами  «350271,986», «343933,798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369555,959», «314586,461», «54969,498» замінити цифрами  «372151,334», «316505,404», «55645,930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 п.п.3 п.1 цифри «24997,345» замінити цифрами «27428,394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3 п.1 цифри «48631,310» замінити цифрами «49307,742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4-16T14:29:00Z</cp:lastPrinted>
  <dcterms:modified xsi:type="dcterms:W3CDTF">2020-04-16T13:25:00Z</dcterms:modified>
  <cp:revision>151</cp:revision>
  <dc:subject/>
  <dc:title> </dc:title>
</cp:coreProperties>
</file>