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п.п.1 п.1 цифри «339280,259», «334955,900», «4324,359» замінити цифрами  «345921,994», «339583,806», «6338,188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362914,224», «308997,192», «53917,032» замінити цифрами  «369555,959», «314586,461», «54969,498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5958,708» замінити цифрами «24997,345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3 п.1 цифри «49592,673» замінити цифрами «48631,310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03-25T11:11:00Z</cp:lastPrinted>
  <dcterms:modified xsi:type="dcterms:W3CDTF">2020-03-25T11:53:00Z</dcterms:modified>
  <cp:revision>148</cp:revision>
  <dc:subject/>
  <dc:title> </dc:title>
</cp:coreProperties>
</file>