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 У  п.п.2  п.1 цифри «322685,721»,  «92192,506» замінити цифрами   «323390,158»,  «91488,06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 п.п.3 п.1 цифри «41564,652» замінити цифрами «40860,21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4 п.1 цифри «80036,712»   замінити цифрами «79332,275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2-23T15:41:00Z</cp:lastPrinted>
  <dcterms:modified xsi:type="dcterms:W3CDTF">2020-12-24T08:37:00Z</dcterms:modified>
  <cp:revision>187</cp:revision>
  <dc:subject/>
  <dc:title> </dc:title>
</cp:coreProperties>
</file>