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 п.п.1  п.1 цифри «376432,510», «364276,716» замінити цифрами  «376406,167», «364250,373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 У  п.п.2  п.1 цифри «414904,570», «322742,318»,  «92162,252» замінити цифрами  «414878,227», «322685,721»,  «92192,506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41534,398» замінити цифрами «41564,652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80006,458»  замінити цифрами «80036,712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20-12-18T11:00:00Z</cp:lastPrinted>
  <dcterms:modified xsi:type="dcterms:W3CDTF">2020-12-18T11:43:00Z</dcterms:modified>
  <cp:revision>184</cp:revision>
  <dc:subject/>
  <dc:title> </dc:title>
</cp:coreProperties>
</file>