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 п.п.1  п.1 цифри «376481,389», «364281,529»замінити цифрами  «376485,389», «364285,529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 У  п.п.2  п.1 цифри «414953,449», «321814,403»,  «93139,046» замінити цифрами  «414957,449», «320495,480»,  «94461,969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42467,126» замінити цифрами «43790,049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80939,186» замінити цифрами «82262,109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20-11-19T15:24:00Z</cp:lastPrinted>
  <dcterms:modified xsi:type="dcterms:W3CDTF">2020-11-23T06:57:00Z</dcterms:modified>
  <cp:revision>177</cp:revision>
  <dc:subject/>
  <dc:title> </dc:title>
</cp:coreProperties>
</file>