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  п.п.1  п.1 цифри «376027,501», «363827,641» замінити цифрами  «376008,175», «363808,315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  У  п.п.2  п.1 цифри «414480,838», «321460,675»,  «93020,163» замінити цифрами  «414461,512», «321485,832»,  «92975,680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 п.п.3 п.1 цифри «42366,966» замінити цифрами «42322,483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п.п.4 п.1 цифри «80820,303» замінити цифрами «80775,820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20-10-21T10:44:00Z</cp:lastPrinted>
  <dcterms:modified xsi:type="dcterms:W3CDTF">2020-10-26T07:22:00Z</dcterms:modified>
  <cp:revision>176</cp:revision>
  <dc:subject/>
  <dc:title> </dc:title>
</cp:coreProperties>
</file>