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  п.п.1  п.1 цифри «375641,863», «363407,759»,  «12234,104»  замінити цифрами  «376027,501», «363827,641»,  «12199,860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 У  п.п.2  п.1 цифри «414095,200», «321717,524»,  «92377,676»» замінити цифрами  «414480,838», «321460,675»,  «93020,163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 п.п.3 п.1 цифри «41690,235» замінити цифрами «42366,966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п.п.4 п.1 цифри «80143,572» замінити цифрами «80820,303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20-10-08T08:49:00Z</cp:lastPrinted>
  <dcterms:modified xsi:type="dcterms:W3CDTF">2020-10-08T07:44:00Z</dcterms:modified>
  <cp:revision>172</cp:revision>
  <dc:subject/>
  <dc:title> </dc:title>
</cp:coreProperties>
</file>