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</w:t>
      </w:r>
      <w:r>
        <w:rPr>
          <w:lang w:val="uk-UA" w:eastAsia="en-US"/>
        </w:rPr>
        <w:t>ПРОЄ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голови районної державної адміністрації – керівника районної військово-цивільної адміністрації від 19.12.2019 № 2035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20 рік»,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нести до розпорядження голови районної державної адміністрації - керівника районної військово-цивільної адміністрації від 19.12.2019 № 2035 «Про районний бюджет на 2020 рік»  (зі змінами)  такі зміни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У  п.п.1  п.1 цифри «369297,700», «361571,596»,  «7726,104» замінити цифрами  «375641,863», «363407,759»,  «12234,104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  У  п.п.2  п.1 цифри «407</w:t>
      </w:r>
      <w:r>
        <w:rPr>
          <w:sz w:val="28"/>
        </w:rPr>
        <w:t>686</w:t>
      </w:r>
      <w:r>
        <w:rPr>
          <w:sz w:val="28"/>
          <w:lang w:val="uk-UA"/>
        </w:rPr>
        <w:t>,</w:t>
      </w:r>
      <w:r>
        <w:rPr>
          <w:sz w:val="28"/>
        </w:rPr>
        <w:t>979</w:t>
      </w:r>
      <w:r>
        <w:rPr>
          <w:sz w:val="28"/>
          <w:lang w:val="uk-UA"/>
        </w:rPr>
        <w:t xml:space="preserve">», «319307,131»,  «88379,848» замінити цифрами  «414095,200», «321717,524»,  «92377,676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У п.п.3 п.1 цифри «42264,465» замінити цифрами «41690,235» відповідн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У п.п.4 п.1 цифри «80653,744» замінити цифрами «80143,572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Додатки 1 - 6 до розпорядження викласти у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</w:rPr>
        <w:t xml:space="preserve">    </w:t>
      </w:r>
      <w:r>
        <w:rPr>
          <w:sz w:val="28"/>
          <w:lang w:val="uk-UA"/>
        </w:rPr>
        <w:t xml:space="preserve"> </w:t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User</cp:lastModifiedBy>
  <cp:lastPrinted>2020-09-14T10:31:00Z</cp:lastPrinted>
  <dcterms:modified xsi:type="dcterms:W3CDTF">2020-09-15T07:26:00Z</dcterms:modified>
  <cp:revision>170</cp:revision>
  <dc:subject/>
  <dc:title> </dc:title>
</cp:coreProperties>
</file>