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У п.п.1 п.1 цифри «359084,283», «351358,179» замінити цифрами «369297,700», «361571,596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п.п.2 п.1 цифри «396194,211», «316566,458» «79627,753» замінити цифрами  «407435,480», «319068,131»,  «88367,349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34791,721»  замінити цифрами «42503,46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71901,649» замінити цифрами «80641,245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8-12T14:40:00Z</cp:lastPrinted>
  <dcterms:modified xsi:type="dcterms:W3CDTF">2020-08-13T10:16:00Z</dcterms:modified>
  <cp:revision>167</cp:revision>
  <dc:subject/>
  <dc:title> </dc:title>
</cp:coreProperties>
</file>