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У  п.п.1  п.1 цифри «376485,389», «364285,529», «12199,860» замінити цифрами  «376432,510», «364276,716», «12155,794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  У  п.п.2  п.1 цифри «414957,449», «321264,549»,  «93692,900» замінити цифрами  «414904,570», «322742,318»,  «92162,252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43020,980» замінити цифрами «41534,398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81493,040» замінити цифрами «80006,458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20-12-11T15:41:00Z</cp:lastPrinted>
  <dcterms:modified xsi:type="dcterms:W3CDTF">2020-12-14T08:39:00Z</dcterms:modified>
  <cp:revision>181</cp:revision>
  <dc:subject/>
  <dc:title> </dc:title>
</cp:coreProperties>
</file>