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338280,259», «333955,900», замінити цифрами  «339280,259», «334955,900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359451,007», «306533,975», «52917,032» замінити цифрами  «362914,224», «308997,192», «53917,032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7421,925» замінити цифрами «25958,708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3 п.1 цифри «48592,673» замінити цифрами «49592,673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03-04T10:47:00Z</cp:lastPrinted>
  <dcterms:modified xsi:type="dcterms:W3CDTF">2020-03-05T06:56:00Z</dcterms:modified>
  <cp:revision>143</cp:revision>
  <dc:subject/>
  <dc:title> </dc:title>
</cp:coreProperties>
</file>