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1. У п.п.2 п.1 цифри «356670,905», «305280,742», «51390,163» замінити цифрами  «359451,007», «306533,975», «52917,032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 п.п.3 п.1 цифри «28675,158» замінити цифрами «27421,92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4 п.1 цифри «47065,804» замінити цифрами «48592,673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02-21T14:16:00Z</cp:lastPrinted>
  <dcterms:modified xsi:type="dcterms:W3CDTF">2020-02-24T06:48:00Z</dcterms:modified>
  <cp:revision>140</cp:revision>
  <dc:subject/>
  <dc:title> </dc:title>
</cp:coreProperties>
</file>