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338291,525», «333967,166» замінити цифрами  «338280,259», «333955,900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338291,525», «294552,459», «43739,066» замінити цифрами  «356670,905», «305280,742», «51390,16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9414,707» замінити цифрами «28675,15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39714,707» замінити цифрами «47065,804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02-17T15:54:00Z</cp:lastPrinted>
  <dcterms:modified xsi:type="dcterms:W3CDTF">2020-02-18T13:37:00Z</dcterms:modified>
  <cp:revision>138</cp:revision>
  <dc:subject/>
  <dc:title> </dc:title>
</cp:coreProperties>
</file>