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 xml:space="preserve">ПРОЕКТ 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 »  черв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7040,494», «431733,531» замінити  цифрами «442760,420», «437453,457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0405,332», «409243,496», «61161,836» замінити цифрами  «479275,730», «411756,877», «67518,85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6-18T15:35:00Z</cp:lastPrinted>
  <dcterms:modified xsi:type="dcterms:W3CDTF">2018-06-19T05:31:00Z</dcterms:modified>
  <cp:revision>47</cp:revision>
  <dc:subject/>
  <dc:title> </dc:title>
</cp:coreProperties>
</file>