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»  червня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37040,494», «431733,531» замінити  цифрами «441116,886», «435809,923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70405,332», «409243,496», «61161,836» замінити цифрами  «477389,572», «409870,719», «67518,853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ind w:left="-142" w:hanging="0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8-06-08T09:09:00Z</cp:lastPrinted>
  <dcterms:modified xsi:type="dcterms:W3CDTF">2018-06-11T10:07:00Z</dcterms:modified>
  <cp:revision>42</cp:revision>
  <dc:subject/>
  <dc:title> </dc:title>
</cp:coreProperties>
</file>