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71245,726», «462290,722», «8955,044» замінити цифрами  «476998,401», «463026,229», «13972,172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19464,410», «433110,058», «86354,352» замінити цифрами  «525217,085», «433845,565», «91371,520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12-23T10:38:00Z</cp:lastPrinted>
  <dcterms:modified xsi:type="dcterms:W3CDTF">2019-12-24T07:16:00Z</dcterms:modified>
  <cp:revision>132</cp:revision>
  <dc:subject/>
  <dc:title> </dc:title>
</cp:coreProperties>
</file>