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479077,260», «470122,256» замінити цифрами  «471245,726», «462290,722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27295,944», «441626,492», «85669,452» замінити цифрами  «519464,410», «433110,058», «86354,352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8495,764» замінити цифрами «29180,664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76714,448» замінити цифрами «77399,348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12-13T11:17:00Z</cp:lastPrinted>
  <dcterms:modified xsi:type="dcterms:W3CDTF">2019-12-13T12:15:00Z</dcterms:modified>
  <cp:revision>130</cp:revision>
  <dc:subject/>
  <dc:title> </dc:title>
</cp:coreProperties>
</file>