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uk-UA"/>
        </w:rPr>
      </w:pPr>
      <w:r>
        <w:rPr>
          <w:lang w:val="uk-UA" w:eastAsia="en-US"/>
        </w:rPr>
        <w:t xml:space="preserve">                                                  </w:t>
      </w: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</w:t>
      </w:r>
      <w:r>
        <w:rPr>
          <w:lang w:val="uk-UA" w:eastAsia="en-US"/>
        </w:rPr>
        <w:t>ПРОЕКТ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 xml:space="preserve">                                          </w:t>
      </w:r>
      <w:r>
        <w:rPr>
          <w:sz w:val="22"/>
          <w:szCs w:val="22"/>
          <w:lang w:val="uk-UA"/>
        </w:rPr>
        <w:t xml:space="preserve">                                      </w:t>
      </w:r>
      <w:r>
        <w:rPr>
          <w:sz w:val="22"/>
          <w:szCs w:val="22"/>
          <w:lang w:val="uk-UA"/>
        </w:rPr>
        <w:t xml:space="preserve">Попасна                                                      </w:t>
      </w:r>
      <w:r>
        <w:rPr>
          <w:sz w:val="22"/>
          <w:szCs w:val="22"/>
          <w:u w:val="single"/>
          <w:lang w:val="uk-UA"/>
        </w:rPr>
        <w:t xml:space="preserve"> №       __</w:t>
      </w:r>
      <w:r>
        <w:rPr>
          <w:b/>
          <w:sz w:val="22"/>
          <w:szCs w:val="22"/>
          <w:u w:val="single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розпорядження голови районної державної адміністрації – керівника районної військово-цивільної адміністрації від 22.12.2018 № 2488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Законом України «Про військово-цивільні адміністрації», Бюджетним кодексом України, Законом України «Про місцеве самоврядування в Україні», Законом України  «Про Державний бюджет України на 2019 рік», </w:t>
      </w:r>
    </w:p>
    <w:p>
      <w:pPr>
        <w:pStyle w:val="Normal"/>
        <w:suppressAutoHyphens w:val="tru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обов’язую: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нести до розпорядження голови районної державної адміністрації - керівника районної військово-цивільної адміністрації від 22.12.2018 № 2488 «Про районний бюджет на 2019 рік» (зі змінами) такі зміни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У п.п.1 п.1 цифри «478281,762», «8933,504» замінити цифрами  «478303,262», «8955,004» відповідн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2. У п.п.2 п.1 цифри «525290,963», «442483,860», «82807,103» замінити цифрами  «526521,946», «442318,644», «84203,302» відповідно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У п.п.3 п.1 цифри «26864,398» замінити цифрами «27029,614» відповід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 У п.п.4 п.1 цифри «73873,599» замінити цифрами «75248,298» відповідно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5. Додатки 1 - 6 до розпорядження викласти у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User</cp:lastModifiedBy>
  <cp:lastPrinted>2019-11-15T09:30:00Z</cp:lastPrinted>
  <dcterms:modified xsi:type="dcterms:W3CDTF">2019-11-15T12:49:00Z</dcterms:modified>
  <cp:revision>126</cp:revision>
  <dc:subject/>
  <dc:title> </dc:title>
</cp:coreProperties>
</file>