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</w:t>
      </w:r>
      <w:r>
        <w:rPr>
          <w:lang w:val="uk-UA" w:eastAsia="en-US"/>
        </w:rPr>
        <w:t>ПРОЕ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розпорядження голови районної державної адміністрації – керівника районної військово-цивільної адміністрації від 22.12.2018 № 2488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9 рік», </w:t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нести до розпорядження голови районної державної адміністрації - керівника районної військово-цивільної адміністрації від 22.12.2018 № 2488 «Про районний бюджет на 2019 рік» (зі змінами) такі зміни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1. У п.п.2 п.1 цифри «520657,028», «439970,412», «80686,616» замінити цифрами  «525290,963», «442483,860», «82807,103» відповідно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У п.п.3 п.1 цифри «29377,846» замінити цифрами «26864,398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У п.п.4 п.1 цифри «71753,112»  замінити цифрами «73873,599» відповідн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5. Додатки 1 - 6 до розпорядження викласти у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</w:rPr>
        <w:t xml:space="preserve">    </w:t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User</cp:lastModifiedBy>
  <cp:lastPrinted>2019-11-05T11:21:00Z</cp:lastPrinted>
  <dcterms:modified xsi:type="dcterms:W3CDTF">2019-11-05T13:00:00Z</dcterms:modified>
  <cp:revision>120</cp:revision>
  <dc:subject/>
  <dc:title> </dc:title>
</cp:coreProperties>
</file>