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п.п.1 п.1 цифри «474173,482», «465220,772» замінити цифрами  «475286,427», «466333,717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516037,565», «438300,518», «77737,047» замінити цифрами  «517150,510», «437210,355», «79940,155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6920,254» замінити цифрами «29123,362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68784,337» замінити цифрами «70987,445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9-09-24T10:55:00Z</cp:lastPrinted>
  <dcterms:modified xsi:type="dcterms:W3CDTF">2019-09-24T12:07:00Z</dcterms:modified>
  <cp:revision>116</cp:revision>
  <dc:subject/>
  <dc:title> </dc:title>
</cp:coreProperties>
</file>