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від 21.12.2017р. № 715 </w:t>
      </w:r>
    </w:p>
    <w:p>
      <w:pPr>
        <w:pStyle w:val="Normal"/>
        <w:rPr/>
      </w:pPr>
      <w:r>
        <w:rPr>
          <w:sz w:val="28"/>
          <w:lang w:val="uk-UA"/>
        </w:rPr>
        <w:t>«Про районний бюджет  на 2018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8 рік» </w:t>
      </w: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1.12.2017 № 715 «Про районний бюджет на 2018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63903,529», «456917,441» замінити  цифрами «466368,908», «459382,820» відповідно.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У п.п.2 п.1 цифри «504303,060», «417809,941», «86493,119» замінити цифрами  «506768,439», «421295,754», «85472,685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18-12-27T14:18:00Z</cp:lastPrinted>
  <dcterms:modified xsi:type="dcterms:W3CDTF">2018-12-28T11:44:00Z</dcterms:modified>
  <cp:revision>74</cp:revision>
  <dc:subject/>
  <dc:title> </dc:title>
</cp:coreProperties>
</file>