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22.12.2018р. № 2488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9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22.12.2018 № 2488 «Про районний бюджет на 2019 рік» (зі змінами)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 п.п.1 п.1 цифри «471705,934», «462013,277», «9692,657» замінити  цифрами «474173,482», «465220,772», «8952,710» відповід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2. У п.п.2 п.1 цифри «504389,862», «429290,906», «75098,956»замінити цифрами  «515232,818», «438127,057», «77105,761» відповідно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 п.п.3 п.1 цифри «27831,647» замінити цифрами «27093,715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У п.п.4 п.1 цифри «66146,246» замінити цифрами «68153,051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p>
      <w:pPr>
        <w:pStyle w:val="Normal"/>
        <w:ind w:left="-142" w:hanging="0"/>
        <w:rPr>
          <w:sz w:val="20"/>
          <w:szCs w:val="20"/>
          <w:lang w:val="uk-UA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19-07-04T08:54:00Z</cp:lastPrinted>
  <dcterms:modified xsi:type="dcterms:W3CDTF">2019-08-12T10:55:00Z</dcterms:modified>
  <cp:revision>104</cp:revision>
  <dc:subject/>
  <dc:title> </dc:title>
</cp:coreProperties>
</file>