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22.12.2018р. № 2488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9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 (зі змінами)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1. У п.п.2 п.1 цифри «504389,862», «429290,906», «75098,956»замінити цифрами  «506148,342», «431299,075», «74849,267» відповідно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 п.п.3 п.1 цифри «27831,647» замінити цифрами «25823,478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4 п.1 цифри «66146,246» замінити цифрами «65896,557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9-07-04T08:54:00Z</cp:lastPrinted>
  <dcterms:modified xsi:type="dcterms:W3CDTF">2019-07-05T06:57:00Z</dcterms:modified>
  <cp:revision>101</cp:revision>
  <dc:subject/>
  <dc:title> </dc:title>
</cp:coreProperties>
</file>