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64198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ПРОЕКТ</w:t>
      </w:r>
      <w:r>
        <w:rPr/>
        <w:br w:type="textWrapping" w:clear="all"/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«    »   листопада   2017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____    </w:t>
      </w:r>
      <w:r>
        <w:rPr>
          <w:b/>
          <w:sz w:val="22"/>
          <w:szCs w:val="22"/>
          <w:u w:val="single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23.12.2016р. № 49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«Про районний бюджет  на 2017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7 рік»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3.12.2016 № 490 «Про районний бюджет на 2017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21051,609», «397840,784», «23210,825» замінити  цифрами «421608,407», «398418,314», «23190,093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52670,356», «368918,456», «83751,900» замінити цифрами  «453227,154», «369632,356», «83594,798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p>
      <w:pPr>
        <w:pStyle w:val="Normal"/>
        <w:ind w:left="-142" w:hanging="0"/>
        <w:rPr/>
      </w:pPr>
      <w:r>
        <w:rPr/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7-11-24T11:23:00Z</cp:lastPrinted>
  <dcterms:modified xsi:type="dcterms:W3CDTF">2017-11-24T13:24:00Z</dcterms:modified>
  <cp:revision>15</cp:revision>
  <dc:subject/>
  <dc:title> </dc:title>
</cp:coreProperties>
</file>