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2.12.2018р. № 2488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9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50700,884», «444297,257», «6403,627»  замінити  цифрами «455011,217», «445513,560», «9497,657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73665,501», «423864,518», «49800,983» замінити цифрами  «490050,435», «425409,522», «64640,91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9-03-13T14:10:00Z</cp:lastPrinted>
  <dcterms:modified xsi:type="dcterms:W3CDTF">2019-03-13T13:42:00Z</dcterms:modified>
  <cp:revision>79</cp:revision>
  <dc:subject/>
  <dc:title> </dc:title>
</cp:coreProperties>
</file>