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64198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ПРОЕКТ</w:t>
      </w:r>
      <w:r>
        <w:rPr/>
        <w:br w:type="textWrapping" w:clear="all"/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»   грудня    2017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____    </w:t>
      </w:r>
      <w:r>
        <w:rPr>
          <w:b/>
          <w:sz w:val="22"/>
          <w:szCs w:val="22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3.12.2016р. № 49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Про районний бюджет  на 2017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7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3.12.2016 № 490 «Про районний бюджет на 2017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21608,407», «398418,314», «23190,093» замінити  цифрами «436231,627», «408390,537», «27841,090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53227,154», «369632,356», «83594,798» замінити цифрами  «471069,921», «382926,852», «88143,069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7-12-07T16:29:00Z</cp:lastPrinted>
  <dcterms:modified xsi:type="dcterms:W3CDTF">2017-12-26T12:54:00Z</dcterms:modified>
  <cp:revision>17</cp:revision>
  <dc:subject/>
  <dc:title> </dc:title>
</cp:coreProperties>
</file>