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2.12.2018р. № 2488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9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50672,559», «444667,829» замінити  цифрами «449636,892», «443632,162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50672,559», «418646,358», «32026,201» замінити цифрами  «472601,509», «423199,423», «49402,08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12-27T14:18:00Z</cp:lastPrinted>
  <dcterms:modified xsi:type="dcterms:W3CDTF">2019-02-20T08:02:00Z</dcterms:modified>
  <cp:revision>77</cp:revision>
  <dc:subject/>
  <dc:title> </dc:title>
</cp:coreProperties>
</file>