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2.12.2018р. № 2488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9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49636,892», «443632,162», «6004,730» замінити  цифрами «450700,884», «444297,257», «6403,627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72601,509», «423199,423», «49402,086» замінити цифрами  «473665,501», «423864,518», «49800,98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9-02-26T15:56:00Z</cp:lastPrinted>
  <dcterms:modified xsi:type="dcterms:W3CDTF">2019-02-27T08:15:00Z</dcterms:modified>
  <cp:revision>78</cp:revision>
  <dc:subject/>
  <dc:title> </dc:title>
</cp:coreProperties>
</file>