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  »  грудня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76551,050», «469564,962» замінити  цифрами «463903,529», «456917,441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516950,581», «430544,262», «86406,319» замінити цифрами  «504303,060», «417809,941», «86493,119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8-12-18T16:16:00Z</cp:lastPrinted>
  <dcterms:modified xsi:type="dcterms:W3CDTF">2018-12-20T13:02:00Z</dcterms:modified>
  <cp:revision>70</cp:revision>
  <dc:subject/>
  <dc:title> </dc:title>
</cp:coreProperties>
</file>