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«      »  жовтня  2018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1.12.2017р. № 715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8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8 рік» </w:t>
      </w: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1.12.2017 № 715 «Про районний бюджет на 2018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57896,175», «451910,087», замінити  цифрами «458483,908», «452497,820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97446,926», «417215,089», «80231,837»  замінити цифрами  «498713,439», «416929,284», «81784,155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18-09-20T16:29:00Z</cp:lastPrinted>
  <dcterms:modified xsi:type="dcterms:W3CDTF">2018-10-08T07:58:00Z</dcterms:modified>
  <cp:revision>60</cp:revision>
  <dc:subject/>
  <dc:title> </dc:title>
</cp:coreProperties>
</file>