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  »  вересня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 </w:t>
      </w: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48259,220», «442952,257», «5306,963» замінити  цифрами «458207,269», «452221,181», «5986,088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84972,786», «418254,415», «66718,371» замінити цифрами  «497673,972», «416986,097», «80687,875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18-09-04T14:54:00Z</cp:lastPrinted>
  <dcterms:modified xsi:type="dcterms:W3CDTF">2018-09-05T05:51:00Z</dcterms:modified>
  <cp:revision>55</cp:revision>
  <dc:subject/>
  <dc:title> </dc:title>
</cp:coreProperties>
</file>