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серп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48259,220», «442952,257», «5306,963» замінити  цифрами «457852,269», «451866,181», «5986,088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84972,786», «418254,415», «66718,371» замінити цифрами  «494965,065», «418399,535», «76565,530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8-06T09:12:00Z</cp:lastPrinted>
  <dcterms:modified xsi:type="dcterms:W3CDTF">2018-08-06T10:57:00Z</dcterms:modified>
  <cp:revision>52</cp:revision>
  <dc:subject/>
  <dc:title> </dc:title>
</cp:coreProperties>
</file>