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 »  лип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42760,420», «437453,457»  замінити  цифрами «448259,220», «442952,257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79275,730», «411756,877», «67518,853» замінити цифрами  «484972,786», «418254,415», «66718,371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7-03T15:48:00Z</cp:lastPrinted>
  <dcterms:modified xsi:type="dcterms:W3CDTF">2018-07-04T07:29:00Z</dcterms:modified>
  <cp:revision>49</cp:revision>
  <dc:subject/>
  <dc:title> </dc:title>
</cp:coreProperties>
</file>