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                  </w:t>
      </w:r>
      <w:r>
        <w:rPr>
          <w:lang w:val="uk-UA" w:eastAsia="en-US"/>
        </w:rPr>
        <w:t xml:space="preserve">ПРОЕКТ 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>«    »   грудня    2017 р.</w:t>
      </w:r>
      <w:r>
        <w:rPr>
          <w:sz w:val="22"/>
          <w:szCs w:val="22"/>
          <w:lang w:val="uk-UA"/>
        </w:rPr>
        <w:t xml:space="preserve">                                 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____    </w:t>
      </w:r>
      <w:r>
        <w:rPr>
          <w:b/>
          <w:sz w:val="22"/>
          <w:szCs w:val="22"/>
          <w:u w:val="single"/>
          <w:lang w:val="uk-UA"/>
        </w:rPr>
        <w:t xml:space="preserve">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и район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адміністрації – керівник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йськово-цивільної адміністр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23.12.2016р. № 490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«Про районний бюджет  на 2017 рік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еруючись Законом України «Про військово-цивільні адміністрації», Бюджетним кодексом України, Законом України «Про місцеве самоврядування в Україні», Законом України  «Про Державний бюджет України на 2017 рік»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внести зміни до розпорядження голови районної державної адміністрації - керівника районної військово-цивільної адміністрації від 23.12.2016 № 490 «Про районний бюджет на 2017 рік» (зі змінами)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1. У п.п.1 п.1 цифри «421608,407», «398418,314», «23190,093» замінити  цифрами «438679,068», «411074,609», «27604,459» відповідно.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У п.п.2 п.1 цифри «453227,154», «369632,356», «83594,798» замінити цифрами  «473473,541», «385610,924», «87862,617» відповідно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Додатки 1 - 6 до розпорядження викласти в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ab/>
        <w:t>4. Контроль за виконанням цього розпорядження залишаю за собою.</w:t>
      </w:r>
    </w:p>
    <w:p>
      <w:pPr>
        <w:pStyle w:val="Normal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    </w:t>
      </w:r>
    </w:p>
    <w:p>
      <w:pPr>
        <w:pStyle w:val="Normal"/>
        <w:ind w:left="-142" w:hanging="0"/>
        <w:rPr/>
      </w:pPr>
      <w:r>
        <w:rPr>
          <w:sz w:val="28"/>
        </w:rPr>
        <w:t xml:space="preserve">    </w:t>
      </w:r>
      <w:r>
        <w:rPr>
          <w:sz w:val="28"/>
          <w:lang w:val="uk-UA"/>
        </w:rPr>
        <w:t>Голова  райдержадміністрації –</w:t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керівник  районної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військово-цивільної адміністрації</w:t>
      </w:r>
      <w:r>
        <w:rPr>
          <w:sz w:val="28"/>
        </w:rPr>
        <w:t xml:space="preserve">                                                  </w:t>
      </w:r>
      <w:r>
        <w:rPr>
          <w:b/>
          <w:sz w:val="28"/>
        </w:rPr>
        <w:t>С.В.ШАКУН</w:t>
      </w:r>
      <w:r>
        <w:rPr>
          <w:sz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User</cp:lastModifiedBy>
  <cp:lastPrinted>2017-12-07T16:29:00Z</cp:lastPrinted>
  <dcterms:modified xsi:type="dcterms:W3CDTF">2017-12-08T11:28:00Z</dcterms:modified>
  <cp:revision>16</cp:revision>
  <dc:subject/>
  <dc:title> </dc:title>
</cp:coreProperties>
</file>