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6 »   серп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uk-UA"/>
        </w:rPr>
        <w:t>975</w:t>
      </w:r>
      <w:r>
        <w:rPr>
          <w:b/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перерозподіл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right="-1" w:firstLine="85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гідно з розпорядженням голови обласної державної адміністрації від             18 липня 2018 року № 587 «Про внесення змін до розпорядження голови облдержадміністрації – керівника обласної військово-цивільної адміністрації від 21.12.2017 р. № 929» та згідно зі службовим розпорядженням Департаменту фінансів Луганської обласної державної адміністрації від 06.08.2018 р. № 508 «Про перерозподіл субвен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розподілу субвенції з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8-07T10:50:00Z</cp:lastPrinted>
  <dcterms:modified xsi:type="dcterms:W3CDTF">2018-08-13T06:46:00Z</dcterms:modified>
  <cp:revision>89</cp:revision>
  <dc:subject/>
  <dc:title> </dc:title>
</cp:coreProperties>
</file>