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8"/>
          <w:szCs w:val="28"/>
          <w:u w:val="single"/>
          <w:lang w:val="uk-UA"/>
        </w:rPr>
        <w:t>« 23 »   липня  2018 р.</w:t>
      </w:r>
      <w:r>
        <w:rPr>
          <w:sz w:val="28"/>
          <w:szCs w:val="28"/>
          <w:lang w:val="uk-UA"/>
        </w:rPr>
        <w:t xml:space="preserve">                        Попасна                         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uk-UA"/>
        </w:rPr>
        <w:t>797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змін до обсягу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державного бюджету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вим бюджетам</w:t>
      </w:r>
    </w:p>
    <w:p>
      <w:pPr>
        <w:pStyle w:val="Normal"/>
        <w:spacing w:before="0" w:after="240"/>
        <w:ind w:right="-1" w:firstLine="851"/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З метою виконання ст. 3 Закону України «Про Державний бюджет України на 2018 рік», постанови Кабінету Міністрів України від 04.03.2002 р. № 256 «Про затвердження Порядку фінансування видатків місцевих бюджетів  на здійснення заходів з виконання державних програм соціального захисту населення за рахунок субвенцій з державного бюджету» (зі змінами), згідно зі службовим розпорядженням Департаменту фінансів Луганської обласної державної адміністрації від 20.07.2018 р.  № 462 «Про внесення змін до обсягу субвенції з державного бюджету місцевим бюджетам»:</w:t>
      </w:r>
    </w:p>
    <w:p>
      <w:pPr>
        <w:pStyle w:val="Normal"/>
        <w:ind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помісячних обсягів субвенції з загального фонду державного бюджету місцевим бюджетам на надання пільг та житлових субсидій населенню на оплату електроенергії, природного газу, послуг 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вивезення побутового сміття та рідких нечистот згідно з додатком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14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Користувач Windows</cp:lastModifiedBy>
  <cp:lastPrinted>2018-07-23T16:43:00Z</cp:lastPrinted>
  <dcterms:modified xsi:type="dcterms:W3CDTF">2018-07-26T07:35:00Z</dcterms:modified>
  <cp:revision>153</cp:revision>
  <dc:subject/>
  <dc:title> </dc:title>
</cp:coreProperties>
</file>