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20 »   липня  2018 р.</w:t>
      </w:r>
      <w:r>
        <w:rPr>
          <w:sz w:val="28"/>
          <w:szCs w:val="28"/>
          <w:lang w:val="uk-UA"/>
        </w:rPr>
        <w:t xml:space="preserve">                         Попасна                            № </w:t>
      </w:r>
      <w:r>
        <w:rPr>
          <w:sz w:val="28"/>
          <w:szCs w:val="28"/>
          <w:u w:val="single"/>
          <w:lang w:val="uk-UA"/>
        </w:rPr>
        <w:t>794</w:t>
      </w:r>
      <w:r>
        <w:rPr>
          <w:b/>
          <w:sz w:val="28"/>
          <w:szCs w:val="28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перерозподіл субвен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right="-1" w:firstLine="851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гідно з розпорядженням голови обласної державної адміністрації від             18 липня 2018 року № 547 «Про внесення змін до розпорядження голови облдержадміністрації – керівника обласної військово-цивільної адміністрації від 21.12.2017 р. № 929» та згідно зі службовим розпорядженням Департаменту фінансів Луганської обласної державної адміністрації від 18.07.2018 р. № 445 «Про перерозподіл субвен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нести зміни до розподілу субвенції з державного бюджету місцевим бюджетам на виплату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на 2018 рік в обсягах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Користувач Windows</cp:lastModifiedBy>
  <cp:lastPrinted>2018-07-23T12:41:00Z</cp:lastPrinted>
  <dcterms:modified xsi:type="dcterms:W3CDTF">2018-07-26T07:36:00Z</dcterms:modified>
  <cp:revision>84</cp:revision>
  <dc:subject/>
  <dc:title> </dc:title>
</cp:coreProperties>
</file>