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15 »   грудня  2017 р.</w:t>
      </w:r>
      <w:r>
        <w:rPr>
          <w:sz w:val="28"/>
          <w:szCs w:val="28"/>
          <w:lang w:val="uk-UA"/>
        </w:rPr>
        <w:t xml:space="preserve">                      Попасна                              </w:t>
      </w:r>
      <w:r>
        <w:rPr>
          <w:sz w:val="28"/>
          <w:szCs w:val="28"/>
          <w:u w:val="single"/>
          <w:lang w:val="uk-UA"/>
        </w:rPr>
        <w:t>№ 703</w:t>
      </w: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міни до розподілу субвен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7 рік», постанови Кабінету Міністрів України від 26.04.2002р. № 564 «Про затвердження Положення про дитячий будинок сімейного типу», постанови Кабінету Міністрів України від 27.04.2002р. № 565 «Про затвердження Положення про прийомну сім’ю», згідно зі службовим розпорядженням Департаменту фінансів Луганської обласної державної адміністрації від 14.12.2017р. № 1263 «Про зміни до розподілу субвен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нести зміни до річного та помісячного обсягу видатків по субвенції з державного бюджету місцевим бюджетам на виплату державної соціальної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, оплату послуг із здійснення патронату над дитиною та виплату соціальної допомоги на утримання дитини в сім’ї патронатного вихователя на 2017 рік (КФК 41035800),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7-12-18T16:11:00Z</cp:lastPrinted>
  <dcterms:modified xsi:type="dcterms:W3CDTF">2017-12-20T08:56:00Z</dcterms:modified>
  <cp:revision>62</cp:revision>
  <dc:subject/>
  <dc:title> </dc:title>
</cp:coreProperties>
</file>