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« 27 »   листопада   2017 р.</w:t>
      </w:r>
      <w:r>
        <w:rPr>
          <w:sz w:val="28"/>
          <w:szCs w:val="28"/>
          <w:lang w:val="uk-UA"/>
        </w:rPr>
        <w:t xml:space="preserve">               Попасна                              </w:t>
      </w:r>
      <w:r>
        <w:rPr>
          <w:sz w:val="28"/>
          <w:szCs w:val="28"/>
          <w:u w:val="single"/>
          <w:lang w:val="uk-UA"/>
        </w:rPr>
        <w:t>№ 622</w:t>
      </w:r>
      <w:r>
        <w:rPr>
          <w:b/>
          <w:sz w:val="28"/>
          <w:szCs w:val="28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7 рік» (зі змінами), постанови Кабінету Міністрів України від 11.01.2005р. № 20 «Про затвердження Порядку перерахування деяких субвенцій з державного бюджету місцевим бюджетам на надання пільг, субсидій та компенсацій» (зі змінами), постанови Кабінету Міністрів України від 04.03.2002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  (зі змінами), згідно зі службовим розпорядженням Департаменту фінансів Луганської обласної державної адміністрації від 27.11.2017р. № 1163 «Про внесення змін до обсягу субвенції з державного бюджету місцевим бюджетам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65"/>
        <w:jc w:val="both"/>
        <w:rPr/>
      </w:pP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 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(код 41030800),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в.о. голови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а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В.І. ПРОСКУР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1-28T09:17:00Z</cp:lastPrinted>
  <dcterms:modified xsi:type="dcterms:W3CDTF">2017-12-01T06:33:00Z</dcterms:modified>
  <cp:revision>47</cp:revision>
  <dc:subject/>
  <dc:title> </dc:title>
</cp:coreProperties>
</file>