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10 »  серпня 2018 р.</w:t>
      </w:r>
      <w:r>
        <w:rPr>
          <w:sz w:val="28"/>
          <w:szCs w:val="28"/>
          <w:lang w:val="uk-UA"/>
        </w:rPr>
        <w:t xml:space="preserve">                         Попасна                              № </w:t>
      </w:r>
      <w:r>
        <w:rPr>
          <w:sz w:val="28"/>
          <w:szCs w:val="28"/>
          <w:u w:val="single"/>
          <w:lang w:val="uk-UA"/>
        </w:rPr>
        <w:t xml:space="preserve">1048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поді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 метою виконання розпорядження голови обласної державної адміністрації від 18 липня 2018 року № 547 «Про внесення змін до розпорядження голови облдержадміністрації- керівника обласної військово-цивільної  адміністрації від 21.12.2017р. № 929 та згідно витягу Державної казначейської служби України            № 48 від 07.08.2018 про внесення змін до річного розпису асигнувань державного розпису асигнувань державного бюджету та службового розпорядження Департаменту фінансів Луганської обласної адміністрації від 08.08.2018р. № 521 «Про розподіл субвенції» внести зміни до помісячного обсягу видатків загального фонду обласного бюджету по субвенції з місцевого бюджету на виплату грошової компенсації за належні для отримання жилі приміщення внутрішньо переміщених осіб, суверенітет та територіальну цілість України і брали безпосередню участь в антитерористичній операції, у період її проведення,  та   визнані  інвалідами  війни   ІІІ групи   відповідно   до    пунктів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 - 14  частини   другої   статті  7  або  учасниками   бойових    дій   до   пунк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-20 частини першої статті6 Закону України «Про статус ветеранів війни, гарантії їх соціального захисту», та які потребують поліпшення житлових умов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в.о. голови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а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В.І. ПРОСКУР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Користувач Windows</cp:lastModifiedBy>
  <cp:lastPrinted>2018-07-10T09:32:00Z</cp:lastPrinted>
  <dcterms:modified xsi:type="dcterms:W3CDTF">2018-08-16T12:25:00Z</dcterms:modified>
  <cp:revision>114</cp:revision>
  <dc:subject/>
  <dc:title> </dc:title>
</cp:coreProperties>
</file>