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08 »  серпня 2018 р.</w:t>
      </w:r>
      <w:r>
        <w:rPr>
          <w:sz w:val="28"/>
          <w:szCs w:val="28"/>
          <w:lang w:val="uk-UA"/>
        </w:rPr>
        <w:t xml:space="preserve">                         Попасна                              № </w:t>
      </w:r>
      <w:r>
        <w:rPr>
          <w:sz w:val="28"/>
          <w:szCs w:val="28"/>
          <w:u w:val="single"/>
          <w:lang w:val="uk-UA"/>
        </w:rPr>
        <w:t xml:space="preserve"> 1043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обсяг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убвен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 метою виконання ст. 3 Закону України «Про Державний бюджет України на 2018 рік», постанови Кабінету Міністрів України від 04.03.2002р.  № 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» (зі змінами), згідно зі службовим розпорядженням Департаменту фінансів Луганської обласної державної адміністрації від 07.08.2018р. № 516 «Про внесення змін до обсягів субвенції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помісячних обсягів субвенції з загального фонду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згідно з додатко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С.В. ШАК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Користувач Windows</cp:lastModifiedBy>
  <cp:lastPrinted>2018-07-10T09:32:00Z</cp:lastPrinted>
  <dcterms:modified xsi:type="dcterms:W3CDTF">2018-08-16T04:48:00Z</dcterms:modified>
  <cp:revision>109</cp:revision>
  <dc:subject/>
  <dc:title> </dc:title>
</cp:coreProperties>
</file>