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7" w:firstLine="326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оказники доходів бюджет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0" w:after="0"/>
        <w:ind w:right="537" w:hanging="0"/>
        <w:jc w:val="right"/>
        <w:rPr/>
      </w:pPr>
      <w:r>
        <w:rPr/>
        <w:t>(грн)</w:t>
      </w:r>
    </w:p>
    <w:tbl>
      <w:tblPr>
        <w:tblW w:w="14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6286"/>
        <w:gridCol w:w="1108"/>
        <w:gridCol w:w="1424"/>
        <w:gridCol w:w="1125"/>
        <w:gridCol w:w="1130"/>
        <w:gridCol w:w="1138"/>
      </w:tblGrid>
      <w:tr>
        <w:trPr>
          <w:tblHeader w:val="true"/>
          <w:trHeight w:val="311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Найменування показник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0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зві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1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затверджен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2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ла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3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ла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4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І. Доходи (без урахування міжбюджетних трансфертів)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000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Податкові надходження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02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аток на прибуток підприємст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ххх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000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Неподаткові надходження, у тому числі:   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5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40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01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лата за надання адміністративних послуг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06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нші надходже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01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дходження від плати за послуги , що надаються бюджетними установами згідно із законодавств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3000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Доходи від операцій з капіталом, у тому числі: 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ххх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ххх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5000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Цільові фонди, у тому числі: 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ххх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ЬОГО за розділом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5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40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І. Трансферти з державного бюджету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4102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тації з державного бюджету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4103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венції з державного бюджету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ЬОГО за розділом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IІ. Трансферти з інших місцевих бюджетів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4104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тації з місцевих бюджетів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410500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венції з місцевих бюджетів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6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ЬОГО за розділом І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6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РАЗ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 розділами І, ІІ та І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, 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57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07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22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</w:tabs>
      <w:jc w:val="center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                                                      </w:t>
    </w:r>
    <w:r>
      <w:rPr>
        <w:rFonts w:cs="Times New Roman" w:ascii="Times New Roman" w:hAnsi="Times New Roman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7:00Z</dcterms:created>
  <dc:creator>Degterova</dc:creator>
  <dc:description/>
  <cp:keywords/>
  <dc:language>en-US</dc:language>
  <cp:lastModifiedBy>Вікторія</cp:lastModifiedBy>
  <dcterms:modified xsi:type="dcterms:W3CDTF">2021-08-26T06:07:00Z</dcterms:modified>
  <cp:revision>7</cp:revision>
  <dc:subject/>
  <dc:title>Продовження додатка 2</dc:title>
</cp:coreProperties>
</file>