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9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казники бюджету розвитк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 w:eastAsia="en-US"/>
        </w:rPr>
        <w:t>(грн)</w:t>
      </w:r>
    </w:p>
    <w:tbl>
      <w:tblPr>
        <w:tblW w:w="50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92"/>
        <w:gridCol w:w="1159"/>
        <w:gridCol w:w="1595"/>
        <w:gridCol w:w="1163"/>
        <w:gridCol w:w="1159"/>
        <w:gridCol w:w="1236"/>
      </w:tblGrid>
      <w:tr>
        <w:trPr>
          <w:tblHeader w:val="true"/>
          <w:trHeight w:val="62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з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Найменування показни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4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. Надходження бюджету розвитку</w:t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ошти, що надходять до бюджету розвитк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ошти, що передаються із загального фонду бюджету, у тому числі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доходи бюдже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державного бюдже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місцевих бюджет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ошти від повернення кредитів, надані з бюджету, та відсотки,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лачені за користування ни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апітальні трансферти (субвенції) з інших бюджетів, у тому числі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державного бюдже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місцевих бюджет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5. 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Місцеві запозиченн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ші надходження бюджету розвитк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. Витрати бюджету розвитку</w:t>
            </w:r>
          </w:p>
        </w:tc>
      </w:tr>
      <w:tr>
        <w:trPr>
          <w:trHeight w:val="2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апітальні видатки бюджету розвитку, у тому числі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на виконання інвестиційних проект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апітальні трансферти (субвенції) іншим бюджета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3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ші капітальні вида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нески до статутного капіталу суб’єктів господарювання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огашення місцевого борг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Платежі, пов’язані з виконанням гарантійних зобов’язань Автономної Республіки Крим, обласної ради чи територіальної громади міста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Розроблення містобудівної документації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ші видатки бюджету розвитк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color w:val="FF0000"/>
        <w:sz w:val="24"/>
        <w:szCs w:val="24"/>
      </w:rPr>
      <w:t>П</w:t>
    </w:r>
    <w:r>
      <w:rPr>
        <w:rFonts w:cs="Times New Roman" w:ascii="Times New Roman" w:hAnsi="Times New Roman"/>
        <w:sz w:val="24"/>
        <w:szCs w:val="24"/>
      </w:rPr>
      <w:t>родовження додатка 9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50:00Z</dcterms:created>
  <dc:creator>Degterova</dc:creator>
  <dc:description/>
  <cp:keywords/>
  <dc:language>en-US</dc:language>
  <cp:lastModifiedBy>Вікторія</cp:lastModifiedBy>
  <dcterms:modified xsi:type="dcterms:W3CDTF">2021-08-26T06:08:00Z</dcterms:modified>
  <cp:revision>7</cp:revision>
  <dc:subject/>
  <dc:title>Додаток 9</dc:title>
</cp:coreProperties>
</file>